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End w:id="0"/>
      <w:bookmarkEnd w:id="1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kern w:val="2"/>
          <w:sz w:val="28"/>
          <w:szCs w:val="28"/>
          <w:lang w:val="pl-PL" w:eastAsia="ar-SA"/>
        </w:rPr>
      </w:pPr>
      <w:r>
        <w:rPr>
          <w:rFonts w:cs="Arial" w:ascii="Arial" w:hAnsi="Arial"/>
          <w:b/>
          <w:kern w:val="2"/>
          <w:sz w:val="28"/>
          <w:szCs w:val="28"/>
          <w:lang w:val="pl-PL" w:eastAsia="ar-SA"/>
        </w:rPr>
      </w:r>
      <w:bookmarkStart w:id="2" w:name="_Hlk6986569"/>
      <w:bookmarkStart w:id="3" w:name="_Hlk19522150"/>
      <w:bookmarkStart w:id="4" w:name="_Hlk6986569"/>
      <w:bookmarkStart w:id="5" w:name="_Hlk19522150"/>
      <w:bookmarkEnd w:id="4"/>
      <w:bookmarkEnd w:id="5"/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Zapoznaliśmy się z warunkami technicznymi terenów i usytuowania obiektów przeznaczonych pod realizację nn. zamówienia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Na co składają się koszty wymienione w tabeli poniżej: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603"/>
        <w:gridCol w:w="683"/>
        <w:gridCol w:w="1054"/>
        <w:gridCol w:w="776"/>
        <w:gridCol w:w="197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p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yszczególnienie zakresu rzeczowego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Etap </w:t>
            </w:r>
            <w:r>
              <w:rPr>
                <w:rFonts w:cs="Arial" w:ascii="Arial" w:hAnsi="Arial"/>
                <w:sz w:val="12"/>
                <w:szCs w:val="12"/>
                <w:lang w:val="pl-PL"/>
              </w:rPr>
              <w:t>realizacji wg. proj. umowy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Jedn. miary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loś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oszt brutto [zł]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A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B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C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Niewieśc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D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Szkoła Podstawowa w Zbrachli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E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F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Dom Kultury w Łowin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G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Przedszkole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H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oczyszczalni ścieków przy budynkach użyteczności publicznej w Gminie Pruszcz: Budynek komunalny w Serocku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.I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Budowa sieci wodociągowej w miejscowości Niewieści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1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Prace geodezyjne-inwentaryzacja geodezyjna powykonawcz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2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 xml:space="preserve">Dokumentacja projektowa 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3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Operat wodno-prawny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27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I.4</w:t>
            </w:r>
          </w:p>
        </w:tc>
        <w:tc>
          <w:tcPr>
            <w:tcW w:w="4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  <w:t>Dokumentacja projektowa-budowa sieci wodociagowej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pacing w:lineRule="auto" w:line="240" w:before="120" w:after="120"/>
              <w:jc w:val="center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  <w:t>I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kpl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  <w:tr>
        <w:trPr>
          <w:trHeight w:val="14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i w:val="false"/>
                <w:i w:val="false"/>
                <w:iCs w:val="false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 w:val="false"/>
                <w:iCs w:val="false"/>
                <w:sz w:val="16"/>
                <w:szCs w:val="16"/>
                <w:lang w:val="pl-PL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AZE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</w:tc>
      </w:tr>
    </w:tbl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rozpoczęcia: październik 2020 (7 dni licząc od dnia podpisania umowy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Termin zakończenia I Etapu: do 23.12.2020 r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Termin </w:t>
      </w:r>
      <w:bookmarkStart w:id="6" w:name="_Hlk50549391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 xml:space="preserve">zakończenia </w:t>
      </w:r>
      <w:bookmarkEnd w:id="6"/>
      <w:r>
        <w:rPr>
          <w:rFonts w:cs="Arial" w:ascii="Arial" w:hAnsi="Arial"/>
          <w:b/>
          <w:bCs/>
          <w:i/>
          <w:iCs/>
          <w:sz w:val="20"/>
          <w:szCs w:val="20"/>
          <w:lang w:val="pl-PL"/>
        </w:rPr>
        <w:t>II Etapu i całkowitego zakończenia przedmiotu umowy: do 30 września 2021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prace i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1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Sebastian Kendra</cp:lastModifiedBy>
  <cp:lastPrinted>2019-09-16T10:29:00Z</cp:lastPrinted>
  <dcterms:modified xsi:type="dcterms:W3CDTF">2020-09-09T11:26:00Z</dcterms:modified>
  <cp:revision>30</cp:revision>
  <dc:subject/>
  <dc:title/>
</cp:coreProperties>
</file>